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dAkJNWi8C7pOikAnUUqLzcjW3uw1trMzAnHGqlKGQCZZOxpvNOcdDvOyQcmiQ98RjkUg5j
OpPTr+ME2BTyrCP6OvQKuYzza46ViA1oiG4oHJ7M6p4bi6DjV0AYQRYG5alDSr8kecRQzqQ9
2gOUfJBCCnJeo9qD02ZTSPy/DBzSjH1rKCD3dK0aziVUrGGfrLztW2+K5ukIA1AQC/aZjvS9
Ayses6+5KAMKjPTlyt</vt:lpwstr>
  </property>
  <property fmtid="{D5CDD505-2E9C-101B-9397-08002B2CF9AE}" pid="3" name="_2015_ms_pID_7253431">
    <vt:lpwstr>0LMlBCMJoh41J5rnKUdRfpgWmM62UrovrhGGhJ2tJPcaSPLTPu0Xc/
NWgrgE7XDC2SvxUD637LbpFuMHk37c2bNGAzaUNkgrPpPFMATPz5V8uwyI9O4eeuU2gvtD5c
xDgmf7nmCIvq+sVebI5zgi2M+yYRmhZMxsTgF1eDa2eJxWc26lrGTn/wXF6B5UHMZjUdVOct
ev5Vscbasxn0rQfPI8KRRZux8lJLHBGl6VqF</vt:lpwstr>
  </property>
  <property fmtid="{D5CDD505-2E9C-101B-9397-08002B2CF9AE}" pid="4" name="_2015_ms_pID_7253431_00">
    <vt:lpwstr>_2015_ms_pID_7253431</vt:lpwstr>
  </property>
  <property fmtid="{D5CDD505-2E9C-101B-9397-08002B2CF9AE}" pid="5" name="_2015_ms_pID_7253432">
    <vt:lpwstr>5rlePIa2DZdfbpwXLu24b1Qf45Y55kcaSpYI
v8PRdYYG8gyXqLKjYCekCnfeIIrX+fIghmDKrIAyFApGDFxtI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